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 3 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59524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Demonstrate number sense by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</w:rPr>
                              <w:t>comparing,  ordering, and expanding whole numbers through 9999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Additional cont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Tables and charts may be used only for graphic organization of in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In comparing numbers, greater than, less than, greatest, least, more than, or between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Standard 1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Demonstrate number sense by </w:t>
                      </w: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</w:rPr>
                        <w:t>comparing,  ordering, and expanding whole numbers through 9999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Additional conten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Tables and charts may be used only for graphic organization of informatio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In comparing numbers, greater than, less than, greatest, least, more than, or between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Multiple-choice (X)  Open-ended (  )  </w:t>
      </w:r>
    </w:p>
    <w:p>
      <w:pPr>
        <w:pStyle w:val="Normal"/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2857500" cy="17145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,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,3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,3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,3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796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Which of the following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eas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05pt;width:225pt;height:135pt" coordorigin="0,101" coordsize="450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1;width:449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,3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,3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,3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,382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34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Which of the following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east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2743200" cy="17145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14680"/>
                          <a:chOff x="0" y="0"/>
                          <a:chExt cx="2743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8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8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8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8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796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ich of the following is les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an 2,886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05pt;width:216pt;height:135pt" coordorigin="5040,101" coordsize="4320,2700">
                <v:shape id="shape_0" stroked="t" o:allowincell="f" style="position:absolute;left:5040;top:101;width:43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8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8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8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889</w:t>
                        </w:r>
                      </w:p>
                    </w:txbxContent>
                  </v:textbox>
                  <v:fill o:detectmouseclick="t" on="false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34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ich of the following is les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an 2,886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857500" cy="19431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7,6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6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6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,6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 Which of the following 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ea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than 7,643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5pt;width:225pt;height:153pt" coordorigin="0,95" coordsize="4500,3060">
                <v:shape id="shape_0" fillcolor="white" stroked="t" o:allowincell="f" style="position:absolute;left:0;top:95;width:44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7,6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6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6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,639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76;width:41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 Which of the following 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ea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than 7,643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2743200" cy="19431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4,3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3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3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3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  Which of the following is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eat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75pt;width:216pt;height:153pt" coordorigin="5040,95" coordsize="4320,3060">
                <v:shape id="shape_0" fillcolor="white" stroked="t" o:allowincell="f" style="position:absolute;left:5040;top:95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4,35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3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3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358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76;width:3959;height:1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  Which of the following is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eat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2857500" cy="24003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400480"/>
                          <a:chOff x="0" y="0"/>
                          <a:chExt cx="28576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3,4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,4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,4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,4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 Which of the following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an 3,457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225pt;height:189pt" coordorigin="0,16" coordsize="4500,3780">
                <v:shape id="shape_0" fillcolor="white" stroked="t" o:allowincell="f" style="position:absolute;left:0;top:16;width:44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3,4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,4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,4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,459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96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 Which of the following 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an 3,457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2743200" cy="24003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4,000 + 700 +  50 +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000 + 500 + 70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000 + 700 + 50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000 + 700 +  70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Which sum has the same val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s  4,752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8pt;width:216pt;height:189pt" coordorigin="5040,16" coordsize="4320,3780">
                <v:shape id="shape_0" fillcolor="white" stroked="t" o:allowincell="f" style="position:absolute;left:5040;top:16;width:43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4,000 + 700 +  50 +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000 + 500 + 70 +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000 + 700 + 50 +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000 + 700 +  70 + 2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196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Which sum has the same valu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s  4,752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    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743200" cy="2171700"/>
                <wp:effectExtent l="14605" t="14605" r="14605" b="137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,6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,6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,6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,6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Which of the following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ea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216pt;height:171pt" coordorigin="0,183" coordsize="4320,3420">
                <v:shape id="shape_0" fillcolor="white" stroked="t" o:allowincell="f" style="position:absolute;left:0;top:183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,6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,69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,6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,696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63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Which of the following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ea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6205</wp:posOffset>
                </wp:positionV>
                <wp:extent cx="2743200" cy="2171700"/>
                <wp:effectExtent l="14605" t="14605" r="14605" b="137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,000 + 700 + 50 +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,000 + 700 + 80 +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,000 + 500 + 70 +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,000 + 700 + 50 +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Which sum has the same val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s  6,758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15pt;width:216pt;height:171pt" coordorigin="5040,183" coordsize="4320,3420">
                <v:shape id="shape_0" fillcolor="white" stroked="t" o:allowincell="f" style="position:absolute;left:5040;top:183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,000 + 700 + 50 +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,000 + 700 + 80 +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,000 + 500 + 70 +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,000 + 700 + 50 + 9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63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Which sum has the same valu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s  6,758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Grade 3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8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30:00Z</dcterms:created>
  <dc:creator>Instructor</dc:creator>
  <dc:description/>
  <cp:keywords/>
  <dc:language>en-US</dc:language>
  <cp:lastModifiedBy>alanders</cp:lastModifiedBy>
  <cp:lastPrinted>2006-04-14T08:32:00Z</cp:lastPrinted>
  <dcterms:modified xsi:type="dcterms:W3CDTF">2008-05-05T20:06:00Z</dcterms:modified>
  <cp:revision>4</cp:revision>
  <dc:subject/>
  <dc:title>MATH Template for End of the Month Items </dc:title>
</cp:coreProperties>
</file>